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Тәжірибелік сабақтардың жоспары</w:t>
      </w:r>
    </w:p>
    <w:p>
      <w:pPr>
        <w:pStyle w:val="Normal"/>
        <w:ind w:left="360" w:hanging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1 Тақырып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ирургиялық жұмыстың ұйымдастырылуы</w:t>
      </w:r>
      <w:r>
        <w:rPr>
          <w:b/>
          <w:color w:val="000000"/>
          <w:sz w:val="28"/>
          <w:szCs w:val="28"/>
          <w:lang w:val="ru-RU"/>
        </w:rPr>
        <w:t>. Операционды бөлмемен танысу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 xml:space="preserve">Мақсаты: </w:t>
      </w:r>
      <w:r>
        <w:rPr>
          <w:color w:val="000000"/>
          <w:sz w:val="28"/>
          <w:szCs w:val="28"/>
          <w:lang w:val="ru-RU"/>
        </w:rPr>
        <w:t>студенттерді сабақ тәртібімен, хирургиялық клиникада ауру жануарларды қабылдау тәртібімен таныстыру.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>Жоспар:</w:t>
      </w:r>
    </w:p>
    <w:p>
      <w:pPr>
        <w:pStyle w:val="Normal"/>
        <w:tabs>
          <w:tab w:val="clear" w:pos="708"/>
          <w:tab w:val="left" w:pos="600" w:leader="none"/>
        </w:tabs>
        <w:ind w:left="480" w:hanging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 Қауіпсіздік ережесі.</w:t>
      </w:r>
    </w:p>
    <w:p>
      <w:pPr>
        <w:pStyle w:val="Normal"/>
        <w:tabs>
          <w:tab w:val="clear" w:pos="708"/>
          <w:tab w:val="left" w:pos="600" w:leader="none"/>
        </w:tabs>
        <w:ind w:left="480" w:hanging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2 </w:t>
      </w:r>
      <w:r>
        <w:rPr>
          <w:color w:val="000000"/>
          <w:sz w:val="28"/>
          <w:szCs w:val="28"/>
        </w:rPr>
        <w:t xml:space="preserve">Ірі жануарларды бекіту </w:t>
      </w:r>
    </w:p>
    <w:p>
      <w:pPr>
        <w:pStyle w:val="Normal"/>
        <w:tabs>
          <w:tab w:val="clear" w:pos="708"/>
          <w:tab w:val="left" w:pos="600" w:leader="none"/>
        </w:tabs>
        <w:ind w:left="480" w:hanging="720"/>
        <w:jc w:val="both"/>
        <w:rPr/>
      </w:pPr>
      <w:r>
        <w:rPr>
          <w:color w:val="000000"/>
          <w:sz w:val="28"/>
          <w:szCs w:val="28"/>
          <w:lang w:val="ru-RU"/>
        </w:rPr>
        <w:tab/>
        <w:tab/>
        <w:tab/>
        <w:t xml:space="preserve">3 </w:t>
      </w:r>
      <w:r>
        <w:rPr>
          <w:color w:val="000000"/>
          <w:sz w:val="28"/>
          <w:szCs w:val="28"/>
        </w:rPr>
        <w:t>Ұсақ жануарларды бекіту</w:t>
      </w:r>
    </w:p>
    <w:p>
      <w:pPr>
        <w:pStyle w:val="Normal"/>
        <w:tabs>
          <w:tab w:val="clear" w:pos="708"/>
          <w:tab w:val="left" w:pos="600" w:leader="none"/>
        </w:tabs>
        <w:ind w:left="480" w:hanging="72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4 Әртүрлі </w:t>
      </w:r>
      <w:r>
        <w:rPr>
          <w:color w:val="000000"/>
          <w:sz w:val="28"/>
          <w:szCs w:val="28"/>
          <w:lang w:val="ru-RU"/>
        </w:rPr>
        <w:t xml:space="preserve"> жануарларды бай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>Әдебиеттер: 5, б. 36-49; 11, б. 3-40; 10, б. 6-10; 8, б. 6-8.</w:t>
      </w:r>
    </w:p>
    <w:p>
      <w:pPr>
        <w:pStyle w:val="Normal"/>
        <w:ind w:left="600" w:hanging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Бақылау сұрақтар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ануарлармен жұмыс істеудегі қауіпсіздік ережесі қандай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уру жануарлармен жұмыс істеудегі қауіпсіздік ережесі қандай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ылқыларды қалай бекіт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рі қара малды қалай бекіт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Ұсақ күйістілерді қалай бекіт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өп жейтіндерді қалай бекіт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4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Құстарды қалай бекіт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</w:rPr>
        <w:t xml:space="preserve">2 </w:t>
      </w:r>
      <w:r>
        <w:rPr>
          <w:b/>
          <w:sz w:val="28"/>
          <w:szCs w:val="28"/>
        </w:rPr>
        <w:t>Та</w:t>
      </w:r>
      <w:r>
        <w:rPr>
          <w:b/>
          <w:color w:val="333333"/>
          <w:sz w:val="28"/>
          <w:szCs w:val="28"/>
          <w:lang w:val="ru-RU"/>
        </w:rPr>
        <w:t>қырып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Операция бөлмесін және профилактикалық инфекцияны дайындау</w:t>
      </w:r>
      <w:r>
        <w:rPr>
          <w:b/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>асептика және антисептика сұрақтарын игеру, студенттерді операцияға операционды бөлмені дайындау мен инфекцияны алдын алудағы іс-шаралармен таныстыру.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/>
        </w:rPr>
        <w:t>Асептика және антисептика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Операцияға операционды бөлмені дайындау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3 Инфекцияны алдын алудағы іс-шаралар.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Әдебиеттер: 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Бақылау сұрақтар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ептика және антисептика дегеніміз н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яға операционды бөлмені дайындау қалай өтеді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екцияны алдын алуда қандай іс-шаралар өткізіледі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600" w:leader="none"/>
        </w:tabs>
        <w:ind w:left="5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Мес қарынды, кеуде қабырғасын, қуықты тесу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 мес қарынды, кеуде қабырғасын, қуықты тес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ехникасымен таныстыр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Мес қарынды тесу техникас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Кеуде қабырғасын тесу техникас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Қуықты тесу техника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1 б.102-14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Мес қарынды тесу техникасын айту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Кеуде қабырғасын тесу техникасын айту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Қуықты тесу техникасын айту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333333"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color w:val="333333"/>
          <w:sz w:val="28"/>
          <w:szCs w:val="28"/>
          <w:lang w:val="ru-RU"/>
        </w:rPr>
        <w:t xml:space="preserve"> </w:t>
      </w:r>
      <w:r>
        <w:rPr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  <w:lang w:val="ru-RU"/>
        </w:rPr>
        <w:t>Реаниматология негіздері.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қсаты: жаңа заман препараттарын қолдануға  бағытталған теориялық біліммен практикалық әдістермен студенттерді қамтамасыз ету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Жедел анестезия</w:t>
      </w:r>
      <w:r>
        <w:rPr>
          <w:sz w:val="28"/>
          <w:szCs w:val="28"/>
        </w:rPr>
        <w:t xml:space="preserve"> 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 Наркозға арналған жаңа заман әдістерімен </w:t>
      </w:r>
      <w:r>
        <w:rPr>
          <w:sz w:val="28"/>
          <w:szCs w:val="28"/>
          <w:lang w:val="ru-RU"/>
        </w:rPr>
        <w:t>препараттар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Әдебиеттер: 6. б. 51-67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Бақылау сұрақтары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 Реаниматологияның маңызы нед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Наркозға арналған жаңа заман әдістер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ркозға арналған жаңа заман препараттары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Новокаинды блокадала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ақсаты: новокаинды блокадалардың орындау техникасын игеру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аинды блокадалар түрлері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Инфильтрационды блокад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Циркулярлы блока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  1. б. 41 - 5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Хирургиялық практикада новокаинды блокадалардың қандай түрлерін қолданады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Блокаданы қалай өткізген дұрыс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Инфильтрационды блокаданы қалай өткізеді?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4     Циркулярлы блокаданы қалай өткізеді?</w:t>
      </w:r>
    </w:p>
    <w:p>
      <w:pPr>
        <w:pStyle w:val="Normal"/>
        <w:ind w:left="360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Қан кетуді тоқтат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>студенттерді қан кету түрлерінің диагностикасына, способам уақытша және қорытынды оның тоқтату әдістеріне үйрету.</w:t>
      </w:r>
    </w:p>
    <w:p>
      <w:pPr>
        <w:pStyle w:val="Normal"/>
        <w:ind w:left="600"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оспар: 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Қан кету түрлері.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 Постгеморрагиялық анемия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Қан тоқтатудың негізгі әдістері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Әдебиеттер: 3 б.66-74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Бақылау сұрақтары: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Қан кету түрлерін айтыңыз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Постгеморрагиялық анемия себептері?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Қан тоқтатуда қандай әдістер қолданады?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 Қан тоқтатудың химиялық әдісінде не қолданады?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Қан тоқтатудың биологиялық әдісінде не қолданады?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Қан тоқтатудың физикалық әдісінде не қолданады?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Тақырып  Ұлпаларды біріктіру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қсаты: Хирургиялық әдістердің орындау техникасын игеру; тігістердің алынуы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ігіс түрлері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гіс салу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ігісті алу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Әдебиеттер:   4. б. 41 – 50; 6. б. 110 - 13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Хирургиялық практикада қандай түйіндерді қолданады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Хирургиялық инеге жіпті қалай дұрыс енгізу қажет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еріге, бұлшық етке, фасцияға, ішке және сіңірге қандай тігістер салынад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Қарынға және ішекке операция кезінде салынатын тігістер жөнінде айтып беріңіз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ндай операцияларда тігістерді міндетті түрде алынады, ал қандайларда алынбайд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ндай уақытта тігістерді алады?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lang w:val="ru-RU"/>
        </w:rPr>
        <w:t xml:space="preserve">8 </w:t>
      </w:r>
      <w:r>
        <w:rPr>
          <w:b/>
          <w:color w:val="333333"/>
          <w:sz w:val="28"/>
          <w:szCs w:val="28"/>
        </w:rPr>
        <w:t xml:space="preserve">Тақырып  </w:t>
      </w:r>
      <w:r>
        <w:rPr>
          <w:b/>
          <w:color w:val="333333"/>
          <w:sz w:val="28"/>
          <w:szCs w:val="28"/>
          <w:lang w:val="ru-RU"/>
        </w:rPr>
        <w:t xml:space="preserve">Белгілеу және тағңыш материалының түрі бойынша байламдар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ты:</w:t>
      </w:r>
      <w:r>
        <w:rPr>
          <w:color w:val="333333"/>
          <w:sz w:val="28"/>
          <w:szCs w:val="28"/>
          <w:lang w:val="ru-RU"/>
        </w:rPr>
        <w:t xml:space="preserve"> Студенттерді таңғыштар мен байламдар түрімен таныстыру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14"/>
        </w:numPr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ңғыш материалдар және оның қолдану түрлері.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Жұмсақ таңғыштар.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ммобилизирлеуші таңғыштар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1.б.59-69; 2.б. 110-122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. Десмургия ғылымы қандай сұрақтарды оқытады?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Таңғыштарды қандайлар үшін  қолдан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Десмургияда қандай материалдарды қолданады және олардың қолдану түрлер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Бинттік  таңғыштардың түрлерін айтып беріңіз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Бинттік таңғыштарды салудың қандай негізгі ережелері сақта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Бинттік таңғыштардың салынуы қалай дұрыс бо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Мүйізге таңғыш салуда нені ескеру қажет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Иммобилизирлеуші таңғыштардың түрлер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Гипстің сапасын қалай анықтауға болады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0. Гипс таңғышы қалай дұрыс салын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6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9 Тақыры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Аталықтар мен аналықтарды піштіру.</w:t>
      </w:r>
      <w:r>
        <w:rPr>
          <w:sz w:val="28"/>
          <w:szCs w:val="28"/>
        </w:rPr>
        <w:t xml:space="preserve"> 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Мақсаты: жануарлардың бекіту және піштіру әдісінің ережесін игеру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Жоспар: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Піштіру кезіндегі жануарларды бекіту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Аталықтарды піштіру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Аналықтарды піштіру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Әдебиеттер: 3 б. 148- 171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Бақылау сұрақтары: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Қандай мақсатпен жануарларды піштіреді?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Бұқаларды піштірудің қандай әдістері бар?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Жас және кәрі қошқарларды піштірудің қандай әдістері бар?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 Қабандарды піштірудің қандай әдістері бар?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Жануарларды піштіруге дайындау немен қорытындыланады?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Піштіруден кейінгі кезеңнің алғашқы күні қандай күтім қажет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Тақырып   Пластикалық операция элементтері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 студенттерді тері пластикасы және жануарлар каутеризациясының әдістерімен танысты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Пластикалық операция элементтер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2 Күйді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1 б.69-7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Түйінді тігісті салумен тері пластикасы қалай өткізіледі</w:t>
      </w:r>
      <w:r>
        <w:rPr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Әлсіреген тіліктер көмегімен тері пластикасы қалай өтеді</w:t>
      </w:r>
      <w:r>
        <w:rPr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Пышақта лоскуты бар тері пластикасы қалай өтеді</w:t>
      </w:r>
      <w:r>
        <w:rPr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Күйдірудің қандай түрлері бар</w:t>
      </w:r>
      <w:r>
        <w:rPr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Күйдіру техникасын айтыңыз</w:t>
      </w:r>
      <w:r>
        <w:rPr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1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 xml:space="preserve"> Хирургиялық ауру жануарлармен жұмыс істеу ерекшеліктері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ануарларды клиникалық дұрыс зерттеумен студенттерді таныстыр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Хирургиялық ауру жануарларды клиникалық зерттеу жоспар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Жануарды клиникалық зерттеудің жалпы әдістер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Зертханалық, бактериологиялық және рентгенологиялық зерттеу әдістері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Диагностикалық операциялар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.б. 7-17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 Хирургиялық ауру жануарларды қандай жоспар бойынша зерттейді?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Анамнезге не кіреді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Жануарды жалпы зерттеуде нені ескереді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Зертханалық диагностикалық зерттеудің материалы не болып саналады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Диагностикалық операцияларды не үшін қолданады және қандай түрлерін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firstLine="60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2 </w:t>
      </w:r>
      <w:r>
        <w:rPr>
          <w:b/>
          <w:sz w:val="28"/>
          <w:szCs w:val="28"/>
        </w:rPr>
        <w:t xml:space="preserve">Тақырып  </w:t>
      </w:r>
      <w:r>
        <w:rPr>
          <w:b/>
          <w:sz w:val="28"/>
          <w:szCs w:val="28"/>
          <w:lang w:val="ru-RU"/>
        </w:rPr>
        <w:t xml:space="preserve"> Жарық және электрмен емде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қсаты: </w:t>
      </w:r>
      <w:r>
        <w:rPr>
          <w:sz w:val="28"/>
          <w:szCs w:val="28"/>
          <w:lang w:val="ru-RU"/>
        </w:rPr>
        <w:t>Студенттерді электротерапия түрлері және әдістерімен танысты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оспар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/>
        </w:rPr>
        <w:t>Гальванизация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Электрофорез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 И</w:t>
      </w:r>
      <w:r>
        <w:rPr>
          <w:sz w:val="28"/>
          <w:szCs w:val="28"/>
          <w:lang w:val="ru-RU"/>
        </w:rPr>
        <w:t>мпульсивті  токты төменгі тазалықты және бағытты электротерапия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Дарсонвализация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5 Ультра жоғары сапалы терап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 33-5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Электротерапия және оның түрлер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Гальванизация және электрофорез үшін қандай тоқ түрін қолданад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Гальванизацияның жағымды және жағымсыз әсерлері мен әсер ету механизмі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Электрофорездің жағымды және жағымсыз әсерлері мен әсер ету механизмі қандай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мпульсивті  токты төменгі тазалықты және бағытты электротерапияның әсер ету механизмі қандай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6 Дарсонвализацияның әсер ету механизмі қандай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7 Ультра жоғары сапалы терапияның әсер ету механимі қандай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8 Гальванизация және электрофорез кезінде қандай құралдар қолданад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9 Дарсонвализация кезінде қандай құралдар қолданады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3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Новокаинды 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новокаинды терапия әдістерімен студенттерді танысты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Новокаинды терапияның әсер ету механизмі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Новокаинды терапияның қолдану тиімділігі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Әдебиеттер:   1. б. 41 - 5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Новокаинды терапия  патогенезі немен қорытындыланад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2 Новокаинды терапияның жағымды және жағымсыз әсерлер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 Тақырып  Жараларды хирургиялық өңдеу.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 студенттерді жараларды хирургиялық өңдеу әдісіне үйр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оспар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 Жараларды өңдеу әдіс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 Жараның жартылай бөліну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 Жараның толық бөлінуі.</w:t>
      </w:r>
    </w:p>
    <w:p>
      <w:pPr>
        <w:pStyle w:val="Normal"/>
        <w:jc w:val="both"/>
        <w:rPr/>
      </w:pPr>
      <w:r>
        <w:rPr>
          <w:sz w:val="28"/>
          <w:szCs w:val="28"/>
        </w:rPr>
        <w:t>Әдебиеттер:  3 б.74-79</w:t>
      </w:r>
    </w:p>
    <w:p>
      <w:pPr>
        <w:pStyle w:val="Normal"/>
        <w:jc w:val="both"/>
        <w:rPr/>
      </w:pPr>
      <w:r>
        <w:rPr>
          <w:sz w:val="28"/>
          <w:szCs w:val="28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 Жаңа жараны қалай өңдейд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 Жараның жартылай бөлінуін қалай өткізед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 Жараның толық бөлінуінің мақсаты неде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5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Операционды және кездейсоқ жаралар емі.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жараларды жіктеуге, сатыларын анықтауға және жазылу түрлеріне, ем өткізуді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Жара түрлері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Асептикалық операционды жаралар ем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Жаңа бактериальды-бүлінген жаралар ем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Инфицирленген және іріңді жаралар ем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79-88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 Жара түрлерін атаңыз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Асептикалық операционды жаралар емін айтыңыз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Жаңа бактериальды-бүлінген жаралар емін айтыңыз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Инфицирленген және іріңді жаралар емін айтыңыз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5 Әртүрлі жараларға қандай байламдар қолданады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Күйіктер, үсулер 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күю және үсудің әртүрлі дәрежелерінің   дифференциальды диагностикасы мен сәйкес ем көрсетуін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Күйік және үсу дәрежелер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Күйік және үсуді емде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114-12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Күйік дегеніміз не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Үсу дегеніміз не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Күйік пен үсудің әртүрлі дәрежелеріне қандай клиникалық бейне тән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Әртүрлі күйік дәрежелерінің емдеу схемасын айт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5 Әртүрлі үсу дәрежелерінің емдеу схемасын айту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7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Ойық жаралар және іріңді өзектер.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әртүрлі ойық жаралар мен іріңді өзектердің  дифференциальды диагностикасы мен сәйкес ем көрсетуін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Ойық жаралар түрлері және ем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2 Іріңді өзек және оның емі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 xml:space="preserve"> 3 б.122-1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Ойық жаралардың қандай түрлері бар және олардың дифференциальды диагностикас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Фунгозды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Декубитальды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Гангренозды 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5 Омозоленді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6 Атоникалық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7 Нейротрофикалық ойық жара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8 Іріңді өзек тереңдігін қалай анықтайд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9 Іріңді өзек емін қалай өткізеді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8 </w:t>
      </w:r>
      <w:r>
        <w:rPr>
          <w:b/>
          <w:sz w:val="28"/>
          <w:szCs w:val="28"/>
        </w:rPr>
        <w:t xml:space="preserve">Тақырып </w:t>
      </w:r>
      <w:r>
        <w:rPr>
          <w:b/>
          <w:sz w:val="28"/>
          <w:szCs w:val="28"/>
          <w:lang w:val="ru-RU"/>
        </w:rPr>
        <w:t xml:space="preserve"> Қан және лимфалық қан тамырлар ауруларының  диагностикасы және емі. 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қантамырлар ауруының негізгі түрлерін тануға және сәйкес ем қолдануға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Қан және лимфалық тамырларының негізгі түрлер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2 Қан және лимфалық тамырлар ауруларының ем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129-13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Күре тамыр қабынуындағы ем немен қорытындыланады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Іріңді тромбофлебиттердегі күре тамыр резекциясының техникас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Күре тамыр резекциясынан кейін қандай күтім қажет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Лимфангиттің клиникалық белгілері және емі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Тақырып  </w:t>
      </w:r>
      <w:r>
        <w:rPr>
          <w:b/>
          <w:sz w:val="28"/>
          <w:szCs w:val="28"/>
          <w:lang w:val="ru-RU"/>
        </w:rPr>
        <w:t xml:space="preserve"> Сіңірлер, сіңір қынабы және бурсаның диагностикасы мен емі. 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іңірлер, сіңір қынабы және бурса ауруларын диагностикалауды және емдеуді студенттерге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Сіңірлер, сіңір қынабы және бурса ауруларымен ауыратын жануарларды зертте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Бурситтер түрлері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 xml:space="preserve">3 Сіңірлер, сіңір қынабы және бурса аумағындағы ауларды емде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143-14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1 Сіңірлер, сіңір қынабы және бурса ауруларымен ауыратын жануарларды зерттеу қалай өткізілед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Әртүрлі бурситтердің клиникалық бейнес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Түріне байланысты бурситтер емін айту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ru-RU"/>
        </w:rPr>
        <w:t>қырып</w:t>
      </w:r>
      <w:r>
        <w:rPr>
          <w:b/>
          <w:sz w:val="28"/>
          <w:szCs w:val="28"/>
        </w:rPr>
        <w:t xml:space="preserve">  Жаңа түзілулердің </w:t>
      </w:r>
      <w:r>
        <w:rPr>
          <w:b/>
          <w:sz w:val="28"/>
          <w:szCs w:val="28"/>
          <w:lang w:val="ru-RU"/>
        </w:rPr>
        <w:t xml:space="preserve">диагностикасы және емі.  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ді әртүрлі жаңа түзілулерді клиникалық тануға және оларды хирургиялық әдіспен емдеуге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Ісік түрлер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Хирургиялық емде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3 б.150-15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Ісіктің қандай түрлері кездесед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Қатерлі емес ісіктердің оперативті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Ісік түрлерін қалай ажыратуға болады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1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Бас аумағындағы аурулардың </w:t>
      </w:r>
      <w:r>
        <w:rPr>
          <w:b/>
          <w:sz w:val="28"/>
          <w:szCs w:val="28"/>
        </w:rPr>
        <w:t xml:space="preserve">емі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бас аумағындағы негізгі аурулармен, олардың клиникалық белгілерімен, </w:t>
      </w:r>
      <w:r>
        <w:rPr>
          <w:color w:val="333333"/>
          <w:sz w:val="28"/>
          <w:szCs w:val="28"/>
          <w:lang w:val="ru-RU"/>
        </w:rPr>
        <w:t xml:space="preserve">дифференциальды диагностикалық және  емдік-профилактикалық шараларымен таныстыру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Құлақ қалқаншасының гематомас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Науалық (кормушечные) абсцестер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Бет жүйкесінің салдануы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Бас аумағындағы актиномикозды  зақымдалулар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5 Бас аумағындағы жаңа түзілулер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6 Ауыз қуысы мүшелерінің аурулар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б.153-164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Құлақ қалқаншасы гематомасының клиникалық белгілерін ата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Құлақ қалқаншасы гематомасының емін қалай өткіз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Науалық (кормушечные) абсцестердің  емін қалай өткіз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Бас аумағындағы актиномикозды  зақымдалуларды қалай ажыратуға бо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  Бас аумағындағы актиномикозды  зақымдалулар немен шақырылады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6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>Бас аумағындағы актиномикозды  зақымдалулардың емі қалай өткізіледі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7 Бас аумағындағы жаңа түзілулер емі қалай өткізіледі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8 Тісті қалай алып тастаған дұрыс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9  Ерін, тіл, ұрт жаралары кезінде қандай көмек көрсеткен дұрыс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2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елке және мойын аумағындағы аурулардың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елке және мойын аумағындағы үнемі кездесетін ауруларды табу және ажырату бойынша клиникалық дағдыларды меңгеру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 Желке және мойын аумағындағы үнемі кездесетін аурула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2 </w:t>
      </w:r>
      <w:r>
        <w:rPr>
          <w:color w:val="333333"/>
          <w:sz w:val="28"/>
          <w:szCs w:val="28"/>
        </w:rPr>
        <w:t xml:space="preserve">Желке және мойын аумағындағы аурулардың </w:t>
      </w:r>
      <w:r>
        <w:rPr>
          <w:color w:val="333333"/>
          <w:sz w:val="28"/>
          <w:szCs w:val="28"/>
          <w:lang w:val="ru-RU"/>
        </w:rPr>
        <w:t>дифференциальды диагностика</w:t>
      </w:r>
      <w:r>
        <w:rPr>
          <w:sz w:val="28"/>
          <w:szCs w:val="28"/>
        </w:rPr>
        <w:t>с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3 </w:t>
      </w:r>
      <w:r>
        <w:rPr>
          <w:color w:val="333333"/>
          <w:sz w:val="28"/>
          <w:szCs w:val="28"/>
        </w:rPr>
        <w:t>Желке және мойын аумағындағы аурулардың</w:t>
      </w:r>
      <w:r>
        <w:rPr>
          <w:color w:val="333333"/>
          <w:sz w:val="28"/>
          <w:szCs w:val="28"/>
          <w:lang w:val="ru-RU"/>
        </w:rPr>
        <w:t xml:space="preserve"> емі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б.164-171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1 </w:t>
      </w:r>
      <w:r>
        <w:rPr>
          <w:color w:val="333333"/>
          <w:sz w:val="28"/>
          <w:szCs w:val="28"/>
        </w:rPr>
        <w:t>Желке және мойын аумағындағы аурулардың</w:t>
      </w:r>
      <w:r>
        <w:rPr>
          <w:color w:val="333333"/>
          <w:sz w:val="28"/>
          <w:szCs w:val="28"/>
          <w:lang w:val="ru-RU"/>
        </w:rPr>
        <w:t xml:space="preserve"> 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2  </w:t>
      </w:r>
      <w:r>
        <w:rPr>
          <w:color w:val="333333"/>
          <w:sz w:val="28"/>
          <w:szCs w:val="28"/>
        </w:rPr>
        <w:t xml:space="preserve">Желке және мойын аумағындағы бурситтердің </w:t>
      </w:r>
      <w:r>
        <w:rPr>
          <w:color w:val="333333"/>
          <w:sz w:val="28"/>
          <w:szCs w:val="28"/>
          <w:lang w:val="ru-RU"/>
        </w:rPr>
        <w:t>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  </w:t>
      </w:r>
      <w:r>
        <w:rPr>
          <w:color w:val="333333"/>
          <w:sz w:val="28"/>
          <w:szCs w:val="28"/>
          <w:lang w:val="ru-RU"/>
        </w:rPr>
        <w:t xml:space="preserve">  </w:t>
      </w:r>
      <w:r>
        <w:rPr>
          <w:color w:val="333333"/>
          <w:sz w:val="28"/>
          <w:szCs w:val="28"/>
        </w:rPr>
        <w:t xml:space="preserve">Желке және мойын аумағындағы қабыну түрлерінің </w:t>
      </w:r>
      <w:r>
        <w:rPr>
          <w:color w:val="333333"/>
          <w:sz w:val="28"/>
          <w:szCs w:val="28"/>
          <w:lang w:val="ru-RU"/>
        </w:rPr>
        <w:t>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 </w:t>
      </w:r>
      <w:r>
        <w:rPr>
          <w:color w:val="333333"/>
          <w:sz w:val="28"/>
          <w:szCs w:val="28"/>
        </w:rPr>
        <w:t>Желке және мойын аумағындағы жаралар емі қалай өткізіледі</w:t>
      </w:r>
      <w:r>
        <w:rPr>
          <w:color w:val="333333"/>
          <w:sz w:val="28"/>
          <w:szCs w:val="28"/>
          <w:lang w:val="ru-RU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Қарында бөгде дененің барында клиникалық бейнесін және емін айтыңы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3 Тақырып  Шоқтық, кеуде, арқа және бел аумағындағы аурулардың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қсаты: шоқтық, кеуде, арқа және бел аумағындағы үнемі кездесетін ауруларды табу және ажырату бойынша клиникалық дағдыларды меңгеру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Шоқтық, кеуде, арқа және бел аумағындағы үнемі кездесетін аурулар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Шоқтық, кеуде, арқа және бел аумағындағы  аурулардың   дифференциальды диагностика</w:t>
      </w:r>
      <w:r>
        <w:rPr>
          <w:sz w:val="28"/>
          <w:szCs w:val="28"/>
        </w:rPr>
        <w:t>сы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3 Шоқтық, кеуде, арқа және бел аумағындағы аурулардың емі</w:t>
      </w:r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71-183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1 Коллапс дегеніміз не?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 Пневмоторакс түрлерін ата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 Кеуде қуысына қан құюлудың клиникалық бейнесі мен емін айты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 Өтпейтін жаралардың емдеу схемасын атаңыз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  Өтетін жаралардың емдеу схемасын атаңыз.</w:t>
      </w:r>
    </w:p>
    <w:p>
      <w:pPr>
        <w:pStyle w:val="Normal"/>
        <w:ind w:firstLine="60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4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Іш және құрсақ қуысы аумағындағы аурулардың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студенттерді жануарлардың құрсақ қабырғасы аумағындағы әртүрлі жарақаттарын тануды, перитонит, жарық түрлерін</w:t>
      </w:r>
      <w:r>
        <w:rPr>
          <w:color w:val="333333"/>
          <w:sz w:val="28"/>
          <w:szCs w:val="28"/>
          <w:lang w:val="ru-RU"/>
        </w:rPr>
        <w:t xml:space="preserve">, олардың диагностикасын және оперативті емдеу әдістерін үйрет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>1 Іш және құрсақ қуысы аумағындағы ауруларының диагностикасы және   клиникалық бейнес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2 Жарық түрлері және 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79-183; 4 б.135-168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Құрсақ қуысы жараларының қандай түрлері бар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Құрсақ қуысы жарақаттарында қандай асқынулар байқа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Травматикалық перикардит, ретикулит және перитониттің  себептері қандай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Қандай жарықтар бо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 Жарықтардың емдеу әдістерін атаңыз?</w:t>
      </w:r>
    </w:p>
    <w:p>
      <w:pPr>
        <w:pStyle w:val="Normal"/>
        <w:ind w:firstLine="60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5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Сүт безінің </w:t>
      </w:r>
      <w:r>
        <w:rPr>
          <w:b/>
          <w:sz w:val="28"/>
          <w:szCs w:val="28"/>
        </w:rPr>
        <w:t>хирургиялық аурулары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ге сүт безі ауруын ажыратуды және емдеуді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Сүт безі ауруының  дифференциальды диагностикасы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Сүт безі ауруының  ем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5 б.149-16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Желін және емізікшелер жараларының емін айтыңыз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Желін абцесінің клиникалық белгілерімен емін айтыңы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 Желін дерматитінің емін айтыңыз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Емізік каналы тарылуының емі калай өтеді?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Емізік цистернасының тарылуы мен үлкейуінің клиникалық белгілері мен емін айтыңыз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6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мбас аумағындағы аурулардың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мі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Мақсаты: жамбас аумағындағы үнемі кездесетін ауруларды табу және ажырату бойынша клиникалық дағдыларды меңгеру</w:t>
      </w:r>
      <w:r>
        <w:rPr>
          <w:color w:val="333333"/>
          <w:sz w:val="28"/>
          <w:szCs w:val="28"/>
          <w:lang w:val="ru-RU"/>
        </w:rPr>
        <w:t xml:space="preserve">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Несеп мүшелерінің аурулар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Құйрық және тік ішек аурулары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 б. 185-193; 4 б.170-213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Жамбас аумағындағы  сүйектер зақымдалуларының клиникалық белгілері және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Жануарлар құйрығы некрозының клиникалық белгілері және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Жануарлар тік ішек ауруларының клиникалық белгілері және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7 Тақырып </w:t>
      </w:r>
      <w:r>
        <w:rPr>
          <w:b/>
          <w:sz w:val="28"/>
          <w:szCs w:val="28"/>
        </w:rPr>
        <w:t xml:space="preserve">Андрологиялық аурулардың  емі  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 жануарлардың несеп мүшелерінің хирургиялық аурулары кезіндегі клиникалық бейнесін, дифференциальды диагностикасын және емін иг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оспар: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1 Несеп мүшелері ауруларының клиникалық белгілері және дифференциальды диагностикасы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есеп мүшелері ауруларының емдік және профилактикалық шаралары.  </w:t>
      </w:r>
    </w:p>
    <w:p>
      <w:pPr>
        <w:pStyle w:val="Normal"/>
        <w:jc w:val="both"/>
        <w:rPr/>
      </w:pPr>
      <w:r>
        <w:rPr>
          <w:sz w:val="28"/>
          <w:szCs w:val="28"/>
        </w:rPr>
        <w:t>Әдебиеттер: 3 б.185-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қылау сұрақтары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1 Жыныс мүшесінің және ен қосалқысының жарақаттары мен травмалары кезіндегі клиникалық бейне қандай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 Фимоз және парафимоздың клиникалық бейнесі мен емі қандай?</w:t>
      </w:r>
    </w:p>
    <w:p>
      <w:pPr>
        <w:pStyle w:val="Normal"/>
        <w:ind w:left="360" w:firstLine="240"/>
        <w:jc w:val="both"/>
        <w:rPr>
          <w:sz w:val="28"/>
          <w:szCs w:val="28"/>
        </w:rPr>
      </w:pPr>
      <w:r>
        <w:rPr>
          <w:sz w:val="28"/>
          <w:szCs w:val="28"/>
        </w:rPr>
        <w:t>3 Қосалқы жыныс бездерінің клиникалық бейнесі мен емі қандай?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8 Тақырып  Піштіруден кейінгі асқынулардың</w:t>
      </w:r>
      <w:r>
        <w:rPr>
          <w:b/>
          <w:sz w:val="28"/>
          <w:szCs w:val="28"/>
        </w:rPr>
        <w:t xml:space="preserve"> 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студенттерді піштіру кезінде туындаған асқынуларды диагностикалауға, және жануарларға көмек көрсетуге үйрет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Піштіруден кейінгі асқынулардың түрлер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Піштіруден кейінгі асқынулардың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 Піштіруден кейінгі асқынулардың профилактикасы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3 б. 183-185; 4 б.214-238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Піштіруден кейінгі асқынулардың қандай түрлері кездес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Ашылған қан кетудегі емнің маңызы неде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Сыртқа шыққан мүшелер емінің  маңызы неде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Піштіруден кейінгі қабыну домбығуының  клиникалық белгілері мен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Піштіруден кейінгі асқынулардың профилактикасы.</w:t>
      </w:r>
    </w:p>
    <w:p>
      <w:pPr>
        <w:pStyle w:val="Normal"/>
        <w:ind w:firstLine="6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9 Тақырып  Кеуде аяқтары ауруларының</w:t>
      </w:r>
      <w:r>
        <w:rPr>
          <w:b/>
          <w:sz w:val="28"/>
          <w:szCs w:val="28"/>
        </w:rPr>
        <w:t xml:space="preserve"> емі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дифференциальды диагностиканы және ұсынылған емді өткізуді үйрет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Иық аумағындағы зақымдалулар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 Иық  жүйкелері мен кеуде аяқтарының аурулары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3 б. 208-231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 Кеуде аяқтарын зерттеу қалай өт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Иық және иық алды аумағының зақымдалуларының дифференциальды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 Иық  жүйкелері мен кеуде аяқтары ауруларының дифференциальды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0 Тақырып  Кеуде аяқтары ауруларының</w:t>
      </w:r>
      <w:r>
        <w:rPr>
          <w:b/>
          <w:sz w:val="28"/>
          <w:szCs w:val="28"/>
        </w:rPr>
        <w:t xml:space="preserve"> емі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туденттерді кеуде аяқтарында үнемі кездесетін ауруларды табуды  сондай-ақ дифференциальды диагностиканы және ұсынылған емді өткізуді үйрет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Алдыңғы тізе буыны, алдыңғы сирақ, тұсамыс аумағындағы ауруларының сипатты диагнос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 Алдыңғы тізе буыны, алдыңғы сирақ, тұсамыс аумағындағы аурулар емі.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Әдебиеттер:   3 б. 208-231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Алдыңғы тізе буыны, алдыңғы сирақ, тұсамыс аумағындағы аурулардың дифференциальды диагнос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Алдыңғы тізе буыны, алдыңғы сирақ, тұсамыс аумағындағы аурулардың емін айтыңыз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31 Тақырып  Жамбас аяқтары ауруларының 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дифференциальды диагностиканы және ұсынылған емді өткізуді үйрет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Шонданай жүйкесінің салдану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Сан (бедренного) жүйкесінің салдану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Аз ортан жілік (малоберцового) жүйкесінің салдану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Ортан жілік сыну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Әдебиеттер: 3. б. 218-225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Шонданай жүйкесінің салдануыны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Сан (бедренного) жүйкесінің салдануының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Аз ортан жілік (малоберцового) жүйкесінің салдануының диагностикасы және емі 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Ортан жілік сынуының диагностикасы және емі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2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мбас аяқтары ауруларының  </w:t>
      </w:r>
      <w:r>
        <w:rPr>
          <w:b/>
          <w:sz w:val="28"/>
          <w:szCs w:val="28"/>
        </w:rPr>
        <w:t xml:space="preserve">емі 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</w:t>
      </w:r>
      <w:r>
        <w:rPr>
          <w:color w:val="333333"/>
          <w:sz w:val="28"/>
          <w:szCs w:val="28"/>
          <w:lang w:val="ru-RU"/>
        </w:rPr>
        <w:t xml:space="preserve">дифференциальды диагностиканы және ұсынылған емді өткізуді үйрет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15"/>
        </w:numPr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ілерсек буын аумағындағы аурулар диагностикасы.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ілерсек буын аумағындағы аурулар емі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3 б. 225-233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Буынның өткір жараларының емін айтыңыз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Бурситті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Тендовагиниттерді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Артрозды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3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Көз ауруларының 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ануарлардың  көру мүшесінің анатомиясын және оның зақымдалуының клиникалық түрлері мен емін оқ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Көз  құрылысының анатомиясы және оның  қорғаныс қабілеттер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Көз аурулары кезіндегі  жалпы зерттеу әдіст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</w:t>
      </w:r>
      <w:r>
        <w:rPr>
          <w:color w:val="333333"/>
          <w:sz w:val="28"/>
          <w:szCs w:val="28"/>
        </w:rPr>
        <w:t xml:space="preserve">Көз ауруларының </w:t>
      </w:r>
      <w:r>
        <w:rPr>
          <w:color w:val="333333"/>
          <w:sz w:val="28"/>
          <w:szCs w:val="28"/>
          <w:lang w:val="ru-RU"/>
        </w:rPr>
        <w:t>клиникалық белгілері, дифференциальді диагностикасы және емі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 xml:space="preserve">3. б. 270-297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Көру мүшесінің  анатомиялық құрылысын сипатта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Көру мүшесінің жас ролі. Жас ағудың себептері және оның  диагностикалық белгілер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Катаральді конъюнктивиттің   клиникалық белгілері және оның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4 Іріңді конъюнктивит, жұқпалы, инвазионды кератоконъюнктивиттердің себептері, патогенезі, клиникалық белгілері және емі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5 Фолликулярлы конъюнктивиттің клиникалық белгілері, диагностикасы  және емі 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6</w:t>
      </w:r>
      <w:r>
        <w:rPr>
          <w:color w:val="333333"/>
          <w:sz w:val="28"/>
          <w:szCs w:val="28"/>
        </w:rPr>
        <w:t xml:space="preserve"> Көз ауруларын емдеудің жаңа әдістері мен заттары</w:t>
      </w:r>
      <w:r>
        <w:rPr>
          <w:color w:val="333333"/>
          <w:sz w:val="28"/>
          <w:szCs w:val="28"/>
          <w:lang w:val="ru-RU"/>
        </w:rPr>
        <w:t xml:space="preserve">. 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4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Тұяқ және айыр тұяқ ауруларының </w:t>
      </w:r>
      <w:r>
        <w:rPr>
          <w:b/>
          <w:sz w:val="28"/>
          <w:szCs w:val="28"/>
        </w:rPr>
        <w:t xml:space="preserve">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Тақтұяқтылардың саусақтары мен тұяғының және жұптұяқтылардың айыр тұяғының құрылысы мен қызметінің ерекшеліктерін,аяқтарының дұрыс немесе дұрыс емес орналасуын және оның тұяқ формасына әсерін,сондай-ақ тұяқ деформацияларын табуды, жарылуын оқып үйрену</w:t>
      </w:r>
      <w:r>
        <w:rPr>
          <w:color w:val="333333"/>
          <w:sz w:val="28"/>
          <w:szCs w:val="28"/>
          <w:lang w:val="ru-RU"/>
        </w:rPr>
        <w:t>. Жануарлардың әртүріндегі  ортопедиялық патология кезіндегі аурулардың емі мен  профилактика әдістерін игер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Жануарлар саусақтарының  анатомиясы және физиологиясы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</w:t>
      </w:r>
      <w:r>
        <w:rPr>
          <w:color w:val="333333"/>
          <w:sz w:val="28"/>
          <w:szCs w:val="28"/>
        </w:rPr>
        <w:t>Тұяқ және айыр тұяқ</w:t>
      </w:r>
      <w:r>
        <w:rPr>
          <w:color w:val="333333"/>
          <w:sz w:val="28"/>
          <w:szCs w:val="28"/>
          <w:lang w:val="ru-RU"/>
        </w:rPr>
        <w:t xml:space="preserve"> түрлері, аяқтардың орналасуы, тұяқтарды ортопедиялық өңдеу және тағалау, </w:t>
      </w:r>
      <w:r>
        <w:rPr>
          <w:color w:val="333333"/>
          <w:sz w:val="28"/>
          <w:szCs w:val="28"/>
        </w:rPr>
        <w:t>тұяқ және айыр тұяқты тазала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</w:t>
      </w:r>
      <w:r>
        <w:rPr>
          <w:color w:val="333333"/>
          <w:sz w:val="28"/>
          <w:szCs w:val="28"/>
        </w:rPr>
        <w:t xml:space="preserve">Тұяқ және айыр тұяқ ауруларымен ауыратын жануарларды зерттеу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>4 Жануарлардың әртүріндегі  ортопедиялық патология кезіндегі аурулардың емі  және профилактикас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. б.  236-269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Саусақ сүйектері, олардың қосылуы және байламдар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Тұяқ жиегінің, жұлығының, қабырғасының,табан құрылы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Саусақ ұлпасының құрылысы және  топография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Жылқы тұяғы мен ірі қара мал айыр тұяғы құрылысының айырмашылығ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 Тұяқ ауруларымен ауырған жануардың жалпы зерттеу белгіл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6</w:t>
      </w:r>
      <w:r>
        <w:rPr>
          <w:color w:val="333333"/>
          <w:sz w:val="28"/>
          <w:szCs w:val="28"/>
        </w:rPr>
        <w:t xml:space="preserve"> Жұлық </w:t>
      </w:r>
      <w:r>
        <w:rPr>
          <w:color w:val="333333"/>
          <w:sz w:val="28"/>
          <w:szCs w:val="28"/>
          <w:lang w:val="ru-RU"/>
        </w:rPr>
        <w:t>флегмонасы дегеніміз не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7. Пододерматиттердің этиологиясы, патогенезі, клиникалық белгілері,емі және профилак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8 Жануарларды тағалаудың мақсаты және белгіс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9. </w:t>
      </w:r>
      <w:r>
        <w:rPr>
          <w:color w:val="333333"/>
          <w:sz w:val="28"/>
          <w:szCs w:val="28"/>
        </w:rPr>
        <w:t xml:space="preserve">Тұяқ және айыр тұяқ ауруларының </w:t>
      </w:r>
      <w:r>
        <w:rPr>
          <w:color w:val="333333"/>
          <w:sz w:val="28"/>
          <w:szCs w:val="28"/>
          <w:lang w:val="ru-RU"/>
        </w:rPr>
        <w:t>профилак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5 </w:t>
      </w:r>
      <w:r>
        <w:rPr>
          <w:b/>
          <w:color w:val="333333"/>
          <w:sz w:val="28"/>
          <w:szCs w:val="28"/>
        </w:rPr>
        <w:t>Тақырып</w:t>
      </w:r>
      <w:r>
        <w:rPr>
          <w:b/>
          <w:sz w:val="28"/>
          <w:szCs w:val="28"/>
        </w:rPr>
        <w:t xml:space="preserve"> Хирургиялық диспансеризация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ирургиялық диспансеризация</w:t>
      </w:r>
      <w:r>
        <w:rPr>
          <w:sz w:val="28"/>
          <w:szCs w:val="28"/>
          <w:lang w:val="ru-RU"/>
        </w:rPr>
        <w:t xml:space="preserve"> кезінде жоспарлы профилактикалық және емдік шаралардың жүйесін иге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Мақсаты, мерзімі, кезеңдері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Диспансеризацияны өткізудің әдістер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 xml:space="preserve">  3. б. 269-27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Диспансеризацияның мақсаты қандай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Диспансеризацияны қандай мерзімде өткізеді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Диспансеризацияның әдісінің негізіне қандай принциптер мүмкін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Диспансеризацияның профилактикалық кезңі қандай элементтерден құралады?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  Диспансеризацияны өткізуде қандай әдістер қолданылады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 Диспансеризация бойынша қандай көрсеткіштер негізінде қорытындылан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45"/>
        </w:tabs>
        <w:ind w:left="945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5"/>
        </w:tabs>
        <w:ind w:left="855" w:hanging="49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5"/>
        </w:tabs>
        <w:ind w:left="795" w:hanging="435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37:00Z</dcterms:created>
  <dc:creator>AS</dc:creator>
  <dc:description/>
  <cp:keywords/>
  <dc:language>en-US</dc:language>
  <cp:lastModifiedBy>IVm-kaf-klin-disp</cp:lastModifiedBy>
  <dcterms:modified xsi:type="dcterms:W3CDTF">2003-01-03T00:06:00Z</dcterms:modified>
  <cp:revision>8</cp:revision>
  <dc:subject/>
  <dc:title/>
</cp:coreProperties>
</file>